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4"/>
          <w:szCs w:val="24"/>
        </w:rPr>
      </w:pPr>
      <w:r>
        <w:rPr>
          <w:rFonts w:cs="Aptos" w:ascii="Aptos" w:hAnsi="Aptos"/>
          <w:b/>
          <w:bCs/>
          <w:color w:val="000000"/>
          <w:sz w:val="24"/>
          <w:szCs w:val="24"/>
        </w:rPr>
        <w:t xml:space="preserve">ACQUISITION ET INSTALLATION D’UN CLUSTER DE CALCUL COMPLET 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4"/>
          <w:szCs w:val="24"/>
        </w:rPr>
      </w:pPr>
      <w:r>
        <w:rPr>
          <w:rFonts w:cs="Aptos" w:ascii="Aptos" w:hAnsi="Aptos"/>
          <w:b/>
          <w:bCs/>
          <w:color w:val="000000"/>
          <w:sz w:val="24"/>
          <w:szCs w:val="24"/>
        </w:rPr>
        <w:t>SUR LE SITE DE L’ENSM DE NANTES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4"/>
          <w:szCs w:val="24"/>
        </w:rPr>
      </w:pPr>
      <w:r>
        <w:rPr>
          <w:rFonts w:cs="Aptos" w:ascii="Aptos" w:hAnsi="Aptos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à l’ensemble du marché public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B1 -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  <w:r>
        <w:rPr/>
        <w:t xml:space="preserve"> </w:t>
      </w: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5912712"/>
      <w:bookmarkStart w:id="1" w:name="__Fieldmark__0_386591271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5912712"/>
      <w:bookmarkStart w:id="3" w:name="__Fieldmark__1_386591271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65912712"/>
      <w:bookmarkStart w:id="5" w:name="__Fieldmark__2_386591271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65912712"/>
      <w:bookmarkStart w:id="7" w:name="__Fieldmark__3_386591271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et exécuter les prestations demandées aux prix indiqués conformément à l’annexe financière et repris ci-dessous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 en € H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 en € TTC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tion et installation d’un cluster de calcul complet sur le site de l’ENSM de Nan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65912712"/>
      <w:bookmarkStart w:id="9" w:name="__Fieldmark__4_3865912712"/>
      <w:bookmarkEnd w:id="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65912712"/>
      <w:bookmarkStart w:id="11" w:name="__Fieldmark__5_3865912712"/>
      <w:bookmarkEnd w:id="1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65912712"/>
      <w:bookmarkStart w:id="13" w:name="__Fieldmark__6_3865912712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65912712"/>
      <w:bookmarkStart w:id="15" w:name="__Fieldmark__7_3865912712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i non, indiquer le montant de l’avance, de 40 % du montant forfaitaire, en TTC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highlight w:val="yellow"/>
        </w:rPr>
        <w:t>La durée d’exécution du marché public est de .........................mois ou ………………… jours à compter de la date de notification du marché public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s membres du groupement d’opérateurs économiques désignent le mandataire suiva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65912712"/>
      <w:bookmarkStart w:id="17" w:name="__Fieldmark__8_3865912712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65912712"/>
      <w:bookmarkStart w:id="19" w:name="__Fieldmark__9_3865912712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65912712"/>
      <w:bookmarkStart w:id="21" w:name="__Fieldmark__10_3865912712"/>
      <w:bookmarkEnd w:id="2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65912712"/>
      <w:bookmarkStart w:id="23" w:name="__Fieldmark__11_3865912712"/>
      <w:bookmarkEnd w:id="2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65912712"/>
      <w:bookmarkStart w:id="25" w:name="__Fieldmark__12_3865912712"/>
      <w:bookmarkEnd w:id="2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65912712"/>
      <w:bookmarkStart w:id="27" w:name="__Fieldmark__13_3865912712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65912712"/>
      <w:bookmarkStart w:id="29" w:name="__Fieldmark__14_3865912712"/>
      <w:bookmarkEnd w:id="2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65912712"/>
      <w:bookmarkStart w:id="31" w:name="__Fieldmark__15_3865912712"/>
      <w:bookmarkEnd w:id="3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65912712"/>
      <w:bookmarkStart w:id="33" w:name="__Fieldmark__16_3865912712"/>
      <w:bookmarkEnd w:id="3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65912712"/>
      <w:bookmarkStart w:id="35" w:name="__Fieldmark__17_3865912712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n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cole Nationale Supérieure Maritime (ENSM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quai Frissard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6600 Le Havre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RET N° 130 013 097 0007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n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. François LAMBERT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irecteur général de l’ENSM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n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6">
        <w:r>
          <w:rPr>
            <w:rStyle w:val="InternetLink"/>
            <w:rFonts w:cs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7">
        <w:r>
          <w:rPr>
            <w:rStyle w:val="InternetLink"/>
            <w:rFonts w:cs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Service Achats : marches.publics@supmaritime.fr</w:t>
      </w:r>
    </w:p>
    <w:p>
      <w:pPr>
        <w:pStyle w:val="Fcase2metab"/>
        <w:ind w:left="0" w:right="0" w:hanging="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n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sieur l’agent comptable assignataire de l’ENSM - 10 Quai Frissard - 76600 LE HAVRE</w:t>
      </w:r>
    </w:p>
    <w:p>
      <w:pPr>
        <w:pStyle w:val="Fcase2metab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a présente offre est accepté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Signatur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565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Marché N° 2025-5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53:00Z</dcterms:created>
  <dc:creator>francois</dc:creator>
  <dc:description/>
  <cp:keywords/>
  <dc:language>en-US</dc:language>
  <cp:lastModifiedBy>A/D/DAF - MOUSSET Amelie</cp:lastModifiedBy>
  <cp:lastPrinted>2016-11-04T13:53:00Z</cp:lastPrinted>
  <dcterms:modified xsi:type="dcterms:W3CDTF">2025-08-13T14:07:00Z</dcterms:modified>
  <cp:revision>9</cp:revision>
  <dc:subject/>
  <dc:title>_Modèle recommandé : le service peut l’adapter le cas échéant_DC1_</dc:title>
</cp:coreProperties>
</file>